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esirable properties of cutting tool materials?  What are the different cutting tool materials available toda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size of a lathe is specified,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methods of taper turning on a lathe?  Explain two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diagrams explain about the steady rest and follower re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different views of a twist drill and name the different elements .  What is the purpose of chisel ed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whit worth quick return mechanism suitable for a sha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features of a universal milling machi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milling operations: (i) Cam milling  (ii) Straddle m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entre less grinding?  What are its advanta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important factors to considered for selection of grinding wh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loading and glazing of grinding wheels?  How can they be remed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employing Jigs and fixtures in mass production work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fool proofing with reference to Jigs and fixtu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in detail the Electrical Discharge machining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unctions of Electrolyte in ECM process?  What are the different electrolytes commonly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: </w:t>
      </w:r>
    </w:p>
    <w:p>
      <w:pPr>
        <w:pStyle w:val="Normal"/>
        <w:jc w:val="both"/>
        <w:rPr/>
      </w:pPr>
      <w:r>
        <w:rPr/>
        <w:tab/>
        <w:t>a) Mounting of grinding wheels</w:t>
      </w:r>
    </w:p>
    <w:p>
      <w:pPr>
        <w:pStyle w:val="Normal"/>
        <w:jc w:val="both"/>
        <w:rPr/>
      </w:pPr>
      <w:r>
        <w:rPr/>
        <w:tab/>
        <w:t>b) Differential Indexing</w:t>
      </w:r>
    </w:p>
    <w:p>
      <w:pPr>
        <w:pStyle w:val="Normal"/>
        <w:jc w:val="both"/>
        <w:rPr/>
      </w:pPr>
      <w:r>
        <w:rPr/>
        <w:tab/>
        <w:t>c) Applications of Laser beam machining.</w:t>
      </w:r>
    </w:p>
    <w:p>
      <w:pPr>
        <w:pStyle w:val="Normal"/>
        <w:jc w:val="both"/>
        <w:rPr/>
      </w:pPr>
      <w:r>
        <w:rPr/>
        <w:tab/>
        <w:t>d) Tools used in a pla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about single point cutting tool nomenclature.  What is tool signat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diagrams explain about the halfnut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different type of chucks?  Explain the working principle of one chuck with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following lathe operations:(i)Spinning (ii)forming (iii) knur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 neat sketch of a radial drilling machine and explain its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ces between ashaper and a plan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operations that can be performed in a milling machine?  What is face milling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Indexing?  What are different methods of indexing? 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terms grit, grade and structure with reference to grinding whe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dressing and truing of grinding whee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six point location principle? Explain with neat sket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schematic of the electron beam machining and explain the process.  What are its limit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about the following aspects of ultrasonic machining.(i) Mechanics of material removal.  (ii) Process parameters.  (iii) Machining un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EDM with E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(i) Cutting tool materials  (ii)Jig boring. (iii)Centreless grinding. (iv) Cam m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is back rake angle in a single point cutting tool?   Should it be positive or negative?  Discuss.</w:t>
      </w:r>
    </w:p>
    <w:p>
      <w:pPr>
        <w:pStyle w:val="Normal"/>
        <w:ind w:left="720" w:hanging="540"/>
        <w:rPr/>
      </w:pPr>
      <w:r>
        <w:rPr/>
        <w:t>b)</w:t>
        <w:tab/>
        <w:t>Why is it necessary to vary speed of work in a lathe?  What is the use of back gear mechanism in this contex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the diagram of a ring and rocker tool post and explain.  Compare this with a four way tool post.</w:t>
      </w:r>
    </w:p>
    <w:p>
      <w:pPr>
        <w:pStyle w:val="Normal"/>
        <w:ind w:left="720" w:hanging="540"/>
        <w:rPr/>
      </w:pPr>
      <w:r>
        <w:rPr/>
        <w:t>b)</w:t>
        <w:tab/>
        <w:t>What are the different methods of holding work pieces in a lathe?  Discuss about the suitability of each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about any one type of shaper quick return mechanism in detai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different operations that can be performed in a drilling machine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is a jig boring machin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straddle milling?  Explain how a hexagonal bolt head can be obtained by straddle mill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different attachments that can be provided to a milling machin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Indexing?  Explain how differential indexing is carried out with an example.</w:t>
      </w:r>
    </w:p>
    <w:p>
      <w:pPr>
        <w:pStyle w:val="Normal"/>
        <w:ind w:left="720" w:hanging="540"/>
        <w:rPr/>
      </w:pPr>
      <w:r>
        <w:rPr/>
        <w:t>b)</w:t>
        <w:tab/>
        <w:t>Explain how the grinding wheel should be mounted on the spindle.  What care should be taken in mounting the grinding whe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What are the features of cylindrical centre type grinders?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Jigs and Fixtures?  What are the principal elements of Jigs and fixtur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a schematic of the electro chemical machining process and explain its features.</w:t>
      </w:r>
    </w:p>
    <w:p>
      <w:pPr>
        <w:pStyle w:val="Normal"/>
        <w:ind w:left="720" w:hanging="540"/>
        <w:rPr/>
      </w:pPr>
      <w:r>
        <w:rPr/>
        <w:t>b)</w:t>
        <w:tab/>
        <w:t>What are the difficulties encountered in traditional machining?  How are they overcome by non traditional machining meth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(i) Laser beam machining  (ii) Cutting tool materials (iii) Carriers and catch plates</w:t>
      </w:r>
    </w:p>
    <w:p>
      <w:pPr>
        <w:pStyle w:val="Normal"/>
        <w:rPr/>
      </w:pPr>
      <w:r>
        <w:rPr/>
        <w:tab/>
        <w:t>(iv) Trepanning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.: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about the geometry of single point cutting tool.  What is tool signat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 of a lathe bed,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about the taper turning by using a taper attachment?  When shoud this method be preferr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long slender jobs supported in a lathe during turning oper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any one method of providing quick return motion to the table of a plann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inciple features of a horizontal boring machi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upmilling with down mill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indexing?  Draw the working mechanism of a universal dividing head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factors to be considered in selection of grinding whee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entreless grinding?  What are its advantages and limit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different bonds and bonding processes employed to manufacture grinding whee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alient features of Laser beam machin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about the following aspects of Electro chemical machining. (i) Mechanics of material removal.  (ii) tool materials  (iii) Electrolytes us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important process parameters in ultrasonic machining?  How does they affect the material removal r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(i) Dielectrics used in EDM. (ii) Milling machine attachments (iii) Straddle milling (iv) Jigs and fix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6:23:00Z</dcterms:created>
  <dc:creator>EDEP3</dc:creator>
  <dc:description/>
  <dc:language>en-US</dc:language>
  <cp:lastModifiedBy>ace</cp:lastModifiedBy>
  <dcterms:modified xsi:type="dcterms:W3CDTF">2002-12-24T11:27:00Z</dcterms:modified>
  <cp:revision>23</cp:revision>
  <dc:subject/>
  <dc:title/>
</cp:coreProperties>
</file>